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AGREEMENT BETWEEN COUNSEL AND DEBTOR CONCERNING</w:t>
      </w:r>
    </w:p>
    <w:p>
      <w:pPr>
        <w:pStyle w:val="Normal"/>
        <w:jc w:val="center"/>
        <w:rPr>
          <w:rFonts w:ascii="Verdana" w:hAnsi="Verdana" w:cs="Verdana"/>
          <w:b/>
          <w:b/>
          <w:sz w:val="20"/>
          <w:szCs w:val="20"/>
        </w:rPr>
      </w:pPr>
      <w:r>
        <w:rPr>
          <w:rFonts w:cs="Verdana" w:ascii="Verdana" w:hAnsi="Verdana"/>
          <w:b/>
          <w:sz w:val="20"/>
          <w:szCs w:val="20"/>
        </w:rPr>
        <w:t>CREDITOR ACCOUNT NUMBERS AND SOCIAL SECURITY NUMBERS</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ab/>
        <w:t>The undersigned debtor hereby authorizes the Law Offices of O. Max Gardner III, P.C., O. Max Gardner III and any officer, agent, or employee thereof to use my full account identification number and my Federal Social Security number when available in the preparation of my bankruptcy petition and schedules and in any form of communication, whether written or electronic, for all of my credit accounts to insure that all creditors, and all officers, agents, employees, and attorneys thereof, have adequate information to ensure the proper identification by the said parties of my accounts and of the fact that I am currently a debtor under Federal Bankruptcy Code and as such are fully protected from any type of adverse creditor action by virtue of the automatic stay.  This authorization will extend to and include either verbal or written or electronic verification to the said parties of the relevant account number and/or Social Security number as required or as deemed necessary and appropriate.  This authorization shall remain in force and effect until and unless it is revoked by a written document duly executed by the undersigned party and actually delivered to the Law Offices of O. Max Gardner III, P.C.  Any such written revocation shall become effective 15 days after receipt thereo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the ______ day of _____________, 200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w:t>
      </w:r>
    </w:p>
    <w:p>
      <w:pPr>
        <w:pStyle w:val="Normal"/>
        <w:rPr>
          <w:rFonts w:ascii="Verdana" w:hAnsi="Verdana" w:cs="Verdana"/>
          <w:sz w:val="20"/>
          <w:szCs w:val="20"/>
        </w:rPr>
      </w:pPr>
      <w:r>
        <w:rPr>
          <w:rFonts w:cs="Verdana" w:ascii="Verdana" w:hAnsi="Verdana"/>
          <w:sz w:val="20"/>
          <w:szCs w:val="20"/>
        </w:rPr>
        <w:t>Debtor’s signat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w:t>
      </w:r>
    </w:p>
    <w:p>
      <w:pPr>
        <w:pStyle w:val="Normal"/>
        <w:rPr>
          <w:rFonts w:ascii="Verdana" w:hAnsi="Verdana" w:cs="Verdana"/>
          <w:sz w:val="20"/>
          <w:szCs w:val="20"/>
        </w:rPr>
      </w:pPr>
      <w:r>
        <w:rPr>
          <w:rFonts w:cs="Verdana" w:ascii="Verdana" w:hAnsi="Verdana"/>
          <w:sz w:val="20"/>
          <w:szCs w:val="20"/>
        </w:rPr>
        <w:t>Debtor’s signature</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3995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2139950" cy="61404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0:17:00Z</dcterms:created>
  <dc:creator> </dc:creator>
  <dc:description/>
  <cp:keywords/>
  <dc:language>en-US</dc:language>
  <cp:lastModifiedBy>user1</cp:lastModifiedBy>
  <cp:lastPrinted>2007-02-08T10:00:00Z</cp:lastPrinted>
  <dcterms:modified xsi:type="dcterms:W3CDTF">2009-08-24T14:30:00Z</dcterms:modified>
  <cp:revision>6</cp:revision>
  <dc:subject/>
  <dc:title>AGREEMENT BETWEEN COUNSEL AND DEBTOR CONCERNING</dc:title>
</cp:coreProperties>
</file>